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внесении изменения в решение Совета Брюховец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кого поселения Брюховецкого района от 26 ноября 2021 год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113 «О бюджете Брюховецкого сельского поселения                      Брюховецкого района на 2022 год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pacing w:val="60"/>
          <w:sz w:val="27"/>
          <w:szCs w:val="27"/>
        </w:rPr>
      </w:pPr>
      <w:r>
        <w:rPr>
          <w:sz w:val="27"/>
          <w:szCs w:val="27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Брюховецкого сельского поселения Брюховецкого района от 26 ноября 2021 года № 113 «О бюджете Брюховецкого сельского поселения Брюховецкого района на 2022 год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) подпункт 2 пункта 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) резервный фонд администрации Брюховецкого сельского поселения Брюховецкого района в сумме 2081,6 тыс. рублей.»;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 w:eastAsia="ru-RU"/>
        </w:rPr>
        <w:t>2) подпункт  пункта 2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«4) авансовые платежи по муниципальным контрактам, заключаемым на сумму 50000,0 тыс. рублей и более, в соответствии с постановлением администрации Брюховецкого сельского поселения Брюховецкого района                от 11 июня 2021 года № 179 «Об определении случаев осуществления банковского сопровождения контрактов»;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 w:eastAsia="ru-RU"/>
        </w:rPr>
        <w:t>3) подпункт 6 пункта 2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7"/>
          <w:szCs w:val="27"/>
        </w:rPr>
        <w:t>«</w:t>
      </w:r>
      <w:r>
        <w:rPr>
          <w:sz w:val="28"/>
          <w:szCs w:val="28"/>
          <w:lang w:eastAsia="en-US"/>
        </w:rPr>
        <w:t>6) авансовые платежи на сумму более 5000,0 тыс. рублей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3–5 настоящего пункта муниципальных контрактов (контрактов, договоров) о поставке товаров, выполнении работ, оказании услуг. Положения данного подпункта распространяются на возникшие взаимоотношения по контрактам (договорам), заключенным до момента внесения текущих изменени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) приложения 3-4 изложить в новой редакции (приложения 1-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рюховецкого сель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еления Брюховецкого района                                                               Е.В. Самох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22:00Z</dcterms:created>
  <dc:creator>x</dc:creator>
  <dc:description/>
  <cp:keywords/>
  <dc:language>en-US</dc:language>
  <cp:lastModifiedBy>Пользователь</cp:lastModifiedBy>
  <cp:lastPrinted>2022-12-02T13:25:00Z</cp:lastPrinted>
  <dcterms:modified xsi:type="dcterms:W3CDTF">2022-12-20T05:26:00Z</dcterms:modified>
  <cp:revision>90</cp:revision>
  <dc:subject/>
  <dc:title>ПОСТАНОВЛЕНИЕ</dc:title>
</cp:coreProperties>
</file>