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254115" cy="218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04.12.2023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3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71.8pt;mso-wrap-distance-left:0pt;mso-wrap-distance-right:9.05pt;mso-wrap-distance-top:0pt;mso-wrap-distance-bottom:0pt;margin-top:0.0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04.12.2023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3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</w:t>
        <w:br/>
        <w:t>вреда (ущерба) охраняемым законом ценностям на 2024 год</w:t>
        <w:br/>
        <w:t xml:space="preserve">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на автомобильном</w:t>
        <w:br/>
        <w:t>транспорте, городском наземном электрическом транспорте</w:t>
        <w:br/>
        <w:t>и в дорожном хозяйстве в границах населенных пунктов</w:t>
        <w:br/>
        <w:t>Брюховецкого сельского поселения Брюховец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федеральными законами от 31 июля 2020 года № 248-ФЗ «О государственном контроле (надзоре) и муниципальном контроле в Российской Федерации», от 31 июля 2020 года № 247-ФЗ «Об обязательных требованиях в Российской Федерации»,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 постановлением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 xml:space="preserve"> РФ</w:t>
        <w:br/>
        <w:t xml:space="preserve">от 25 июня 2021 года 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  <w:br/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 Утвердить Программу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Брюховецкого сельского поселения Брюховец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пециалисту 1 категории отдела по строительству, ЖКХ и землепользованию администрации Брюховецкого сельского поселения Брюховецкого района Е.Ю. Джалябовой обеспечить размещение (обнародование) и разместить настоящее постановление на официальном сайте администрации Брюховец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подписания и подлежит официальному обнародовани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Брюховецкого сельского</w:t>
      </w:r>
    </w:p>
    <w:p>
      <w:pPr>
        <w:pStyle w:val="Normal"/>
        <w:rPr/>
      </w:pPr>
      <w:r>
        <w:rPr>
          <w:sz w:val="28"/>
        </w:rPr>
        <w:t>поселения Брюховецкого района                                                          Е.В. Самох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;Helvetica" w:hAnsi="Arial;Helvetica" w:eastAsia="Arial;Helvetica" w:cs="Arial;Helvetica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;Helvetica" w:hAnsi="Arial;Helvetica" w:cs="Arial;Helvetica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;Helvetica" w:hAnsi="Arial;Helvetica" w:cs="Arial;Helvetica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user</cp:lastModifiedBy>
  <cp:lastPrinted>2022-12-28T09:11:00Z</cp:lastPrinted>
  <dcterms:modified xsi:type="dcterms:W3CDTF">2023-12-06T06:47:00Z</dcterms:modified>
  <cp:revision>79</cp:revision>
  <dc:subject/>
  <dc:title>ПОСТАНОВЛЕНИЕ</dc:title>
</cp:coreProperties>
</file>