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остановлением администрации Брюховецкого сельского поселения Брюховецкого района</w:t>
      </w:r>
    </w:p>
    <w:p>
      <w:pPr>
        <w:pStyle w:val="Normal"/>
        <w:ind w:left="5245" w:hanging="0"/>
        <w:jc w:val="center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04.12.2023</w:t>
      </w:r>
      <w:r>
        <w:rPr>
          <w:sz w:val="28"/>
        </w:rPr>
        <w:t xml:space="preserve">  №  </w:t>
      </w:r>
      <w:r>
        <w:rPr>
          <w:sz w:val="28"/>
          <w:u w:val="single"/>
        </w:rPr>
        <w:t>307</w:t>
      </w:r>
    </w:p>
    <w:p>
      <w:pPr>
        <w:pStyle w:val="Normal"/>
        <w:ind w:left="5245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282828"/>
          <w:sz w:val="28"/>
          <w:szCs w:val="28"/>
        </w:rPr>
        <w:t>Настоящая Программа профилактики рисков причинения вреда (ущерба) охраняемым законом ценностям на 2024 год в рамках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 (далее – Программа) разработана в целях стимулирования добросовестного соблюдения 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, а также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илактики рисков причинения вреда (ущерба) охраняемым законом ценностям на 2024 год в рамках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Администрация Брюховецкого сельского поселения Брюховецкого район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1 июля 2020 года № 248-ФЗ «О государственном контроле (надзоре) и муниципальном контроле в Российской Федерации» (далее - Закон № 248-ФЗ)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анение причин, факторов и условий, способствующих причинению или возможному причинению вреда 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защиты прав граждан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3. Повышение результативности и эффективности контрольной деятельности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 на 2024 год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тивация к соблюдению физическими лицами, юридическими лицами и индивидуальными предпринимателями обязательных требований и сокращение количества нарушений обязательных требовани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твращение рисков причинения вреда охраняемым законом ценностям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2. Проведение профилактических мероприятий, направленных на предотвращение причинения вреда охраняемым законом ценностям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формирование, консультирование контролируемых лиц с использованием информационно – телекоммуникационных технологи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доступности информации об обязательных требованиях и необходимых мерах по их исполнению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ределение перечня видов и сбор статистических данных, необходимых для организации профилактической работы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1. Уменьшение количества нарушений физическими лицами, юридическими лицами, индивидуальными предпринимателями обязательных требований законодательства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 на 2024 год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грамотности физических лиц, юридических лиц, индивидуальных предпринимателе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единообразия понимания предмета контроля физическими лицами, юридическими лицами, индивидуальными предпринимателям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системы профилактических мероприятий контрольного орган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квалифицированной профилактической работы должностных лиц контрольного орган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прозрачности деятельности контрольного орган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тивация физических лиц, юридических лиц, индивидуальных предпринимателей к добросовестному поведению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нижение количества нарушений в деятельности физических лиц, юридических лиц, индивидуальных предпринимателей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9. Выявление и устранение причин и условий, способствующих совершению физическими лицами юридическими лицами, индивидуальными предпринимателями наиболее распространенных нарушений законодательства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 на 2024 год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вышение прозрачности системы контрольной деятельности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и регионального государственного контроля (надзора)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 в области организации регулярных перевоз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бъектами муниципального контроля (далее – объект контроля)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деятельность, действия (бездействие) контролируемых лиц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дконтрольных субъектов выступают граждане и организации, указанные в статье 31 Федерального закона № 248-ФЗ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 в сфере благо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о принятия Федерального закона от 11 июня 2021 года № 170-ФЗ</w:t>
        <w:br/>
        <w:t>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контроль на автомобильном транспорте и в дорожном хозяйстве не осуществлялся на системной основе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Контроль осуществлялся исключительно в соответствии с законодательством об административных правонарушениях на предмет выявления признаков административных правонарушений, предусмотренных Законом Краснодарского края № 608-КЗ «Об административных правонарушения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Описание текущего развития профилактической деятельности контрольного орг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илактическая деятельность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Брюховецкого сельского поселения (далее также – администрация или контрольный орган) на системной основе не осуществляла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 проблемам, на решение которых направлена программа профилактики, относятся случа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 основным проблемам в сфере транспорта относится отсутствие транспортных дорожных условий между населенными пунктами, позволяющими обеспечить установление муниципальных маршрутов движения общественного транспорта отвечающих требованиям дорожной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фере дорожного хозяйства основной проблемой является несоответствие нормативным требованиям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кладирования твердых коммунальных отходов вне выделенных для такого складирования 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перечисленных нарушений являются отсутствие у отдельных граждан экологической культуры, стремления к сохранению чистоты, а также стремление к экономии ресурсов, необходимых для систематического проведения мероприятий, направленных на создание комфортных условий проживания и сохранность окружающей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программы профилактики повышенное внимание должно быть уделено контролируемым лицам, владеющим и (или) использующим объекты муниципального контроля на автомобильном транспорте и в дорожном хозяй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en-US"/>
        </w:rPr>
        <w:t>III</w:t>
      </w:r>
      <w:r>
        <w:rPr>
          <w:b/>
          <w:color w:val="000000"/>
          <w:sz w:val="28"/>
          <w:szCs w:val="28"/>
          <w:shd w:fill="FFFFFF" w:val="clear"/>
        </w:rPr>
        <w:t>. Перечень профилактических мероприятий, сроки (периодичность) их проведения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ирование контролируемых и иных лиц по вопросам соблюдения обязательных треб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Размещение сведений по вопросам соблюдения обязательных требований на официальном сайте администрации в разделе «Контрольно-надзорная деятельност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Размещение сведений по вопросам соблюдения обязательных требований в средствах массовой информ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Размещение сведений по вопросам соблюдения обязательных требований в личных кабинетах контролируемых лиц в государственных информационных системах (при их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ультирование контролируемых лиц в устной или письменной форме по вопросам муниципального контроля  на автомобильном транспорте и в дорожном хозяйств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организация и осуществление контроля на автомобильном транспорте и в дорожном хозяйств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рядок осуществления контрольных мероприят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рядок обжалования действий (бездействия) должностных лиц, уполномоченных осуществлять муниципальный контрол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Консультирование контролируемых лиц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 обращении лица, нуждающегося в консультиров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 обращении лица, нуждающегося в консультир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en-US"/>
        </w:rPr>
        <w:t>IV</w:t>
      </w:r>
      <w:r>
        <w:rPr>
          <w:b/>
          <w:color w:val="000000"/>
          <w:sz w:val="28"/>
          <w:szCs w:val="28"/>
          <w:shd w:fill="FFFFFF" w:val="clear"/>
        </w:rPr>
        <w:t>. Показатели результативности и 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администрации в соответствии с частью 3 статьи 46 Федерального закона от 31.07.2020 №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ourier New"/>
                <w:b/>
                <w:color w:val="00000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сли имелись случаи выявления готовящихся нарушений обязательных требований или призна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й обязательных требова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повторного обращения контролируемых лиц в письменной форме по тому же вопросу муниципального контроля на автомобильном транспорте и в дорожном хозяй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браний и конференций граждан, на которых осуществлялось консультирование контролируемых лиц по вопросам муниципального контроля  на автомобильном транспорте и в дорожном хозяйстве  в уст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бязательных профилактических визитов (в отношении контролируемых лиц, приступающих к осуществлению деятельности в отношении объектов контроля, отнесенных к категории высокого риска)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 оценкой эффективности программы профилактики понимается оценка изменения количества нарушений обязательных требований, в том числе в отношении объектов муниципального контроля на автомобильном транспорте и в дорожном хозяйстве, отнесенных к категориям высокого и среднего рисков, по итогам проведенных профилактически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кущая (ежеквартальная) оценка результативности и эффективности программы профилактики осуществляется главой администрации Брюховецкого сельского поселения Брюховец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юховец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Брюховецкого района                                                          Е.В. Самох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ascii="Arial;Helvetica" w:hAnsi="Arial;Helvetica" w:cs="Arial;Helvetica"/>
      <w:strike w:val="false"/>
      <w:dstrike w:val="false"/>
      <w:color w:val="3560A7"/>
      <w:sz w:val="20"/>
      <w:szCs w:val="20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PlusNormal1">
    <w:name w:val="ConsPlusNormal1"/>
    <w:qFormat/>
    <w:rPr>
      <w:rFonts w:ascii="Arial;Helvetica" w:hAnsi="Arial;Helvetica" w:cs="Arial;Helve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Helvetica" w:hAnsi="Arial;Helvetica" w:eastAsia="Times New Roman" w:cs="Arial;Helvetica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1:00Z</dcterms:created>
  <dc:creator>Zver</dc:creator>
  <dc:description/>
  <cp:keywords/>
  <dc:language>en-US</dc:language>
  <cp:lastModifiedBy>user</cp:lastModifiedBy>
  <cp:lastPrinted>2020-02-26T15:40:00Z</cp:lastPrinted>
  <dcterms:modified xsi:type="dcterms:W3CDTF">2023-12-06T06:49:00Z</dcterms:modified>
  <cp:revision>52</cp:revision>
  <dc:subject/>
  <dc:title>ПРИЛОЖЕНИЕ №1</dc:title>
</cp:coreProperties>
</file>